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editor 1.0.4</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iXZ15b1RxBTUj5tW/Qh+k2j38NttPZtTQcmACuGUUlDjp7K1Ft3ikw5DOIofn7Xw3lKbECs
jSLGGQ2wRbTu2ToBcf267ke93f9xNO4NR31XpwVxJ1gB2e6ftvmX97fdGrcLHi2LUqPtDj3L
i7GzeThsiHlm8vFhzq2Flb1r8pkFLgDRr106MtVfkVR6XZDb++Ml+L8Q9g96+seIqO8ptCwW
+8vHkmvBuzUI8EvXlZ</vt:lpwstr>
  </property>
  <property fmtid="{D5CDD505-2E9C-101B-9397-08002B2CF9AE}" pid="3" name="_2015_ms_pID_7253431">
    <vt:lpwstr>YjM1/97orzOwaZl92px88xFQywatC5KURQBO4ZsEgaouVyKJEGceqP
c7xbtQTlEWUZbuolI/SxIFVTNOv3mJXVlKvYmhxQkVoVxxgR3PEvdQaOGZjz9Cc9/MgpOotR
h2To5xGwgeZwZ87eFzzL52Casnx2kR0ccegQcQzsxVUGIIYG/Vq0y7RDgOlOSA9erN57Bv+r
StNf7eolm5vAIw4gJr2g6ZIxFMSWOOLvbwkN</vt:lpwstr>
  </property>
  <property fmtid="{D5CDD505-2E9C-101B-9397-08002B2CF9AE}" pid="4" name="_2015_ms_pID_7253431_00">
    <vt:lpwstr>_2015_ms_pID_7253431</vt:lpwstr>
  </property>
  <property fmtid="{D5CDD505-2E9C-101B-9397-08002B2CF9AE}" pid="5" name="_2015_ms_pID_7253432">
    <vt:lpwstr>rZlDWJqt0nKd+EAJObWem811dwLHfJ52Sglh
AWWPAJFMCIYu0mZPrc3zh7N1kz0N2LBw3tvKgmFlT3tZaZ45S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714</vt:lpwstr>
  </property>
</Properties>
</file>